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3/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enhancement of PTR II Capacity from 5MVA  to 8MVA i.e., from existing 2X5MVA to 1x5+1X8MVA at 33/11KV KN Konda Sub-Station of Adavidevulapally section 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2,075/</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1,03,726</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ambria" w:hAnsi="Cambria" w:cs="Arial"/>
          <w:b/>
          <w:b/>
          <w:bCs/>
          <w:sz w:val="22"/>
          <w:szCs w:val="22"/>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 Estimate for enhancement of PTR II Capacity from 5MVA  to 8MVA i.e., from existing 2X5MVA to 1x5+1X8MVA at 33/11KV KN Konda Sub-Station of Adavidevulapally section</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3/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for enhancement of PTR II Capacity from 5MVA  to 8MVA i.e., from existing 2X5MVA to 1x5+1X8MVA at 33/11KV KN Konda Sub-Station of Adavidevulapally section</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rPr>
        <w:t>2,075</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3/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nhancement of PTR II Capacity from 5MVA  to 8MVA i.e., from existing 2X5MVA to 1x5+1X8MVA at 33/11KV KN Konda Sub-Station of Adavidevulapally section</w:t>
      </w:r>
    </w:p>
    <w:p>
      <w:pPr>
        <w:pStyle w:val="Standardparagraph"/>
        <w:spacing w:lineRule="auto" w:line="240"/>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b/>
          <w:bCs/>
          <w:color w:val="FF0000"/>
          <w:sz w:val="28"/>
          <w:szCs w:val="28"/>
        </w:rPr>
        <w:t xml:space="preserve"> 1,03,726</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enhancement of PTR II Capacity from 5MVA  to 8MVA i.e., from existing 2X5MVA to 1x5+1X8MVA at 33/11KV KN Konda Sub-Station of Adavidevulapally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22-04-02-11-06-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4003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pCU Flexi jumper for Power T/F Neutral</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72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9,4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46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ion of 33kv VCB</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40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27.6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27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1148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MS Bolts &amp; Nuts,Washers etc.,</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91.25</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68.7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2322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xcavate-Pit for 33KV VCB</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3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588.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20685</w:t>
            </w:r>
          </w:p>
        </w:tc>
        <w:tc>
          <w:tcPr>
            <w:tcW w:w="4120" w:type="dxa"/>
            <w:tcBorders>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Cement concrete 40MM metal VCB plin</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16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0,9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187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8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177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5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1148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4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1863</w:t>
            </w:r>
          </w:p>
        </w:tc>
        <w:tc>
          <w:tcPr>
            <w:tcW w:w="4120" w:type="dxa"/>
            <w:tcBorders>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Transport of Cond DruVCBs &gt;30 &amp; &lt;50Km</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372.74</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372.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92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25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76.5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2052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Testing &amp; Commissioning of Equipment</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66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6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35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1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88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2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89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91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6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91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0.8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854.03</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188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Lay-Cable Terminations to Switchgear</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43</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032.9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4002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p Copper Brass studs for CT terminals</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42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4001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9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5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MR11916</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Al Pad Clamp 75x75x15mm  600A</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2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36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086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2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4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SWR1227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rect-33KV AB Switch in SS</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342.25</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342.25</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Arial" w:ascii="Century Gothic" w:hAnsi="Century Gothic"/>
                <w:b/>
                <w:bCs/>
                <w:color w:val="FF0000"/>
              </w:rPr>
              <w:t>1,03,725.05</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03-12-31T18:45:00Z</dcterms:modified>
  <cp:revision>1315</cp:revision>
  <dc:subject/>
  <dc:title>SOUTHERN POWER DISTRIBUTION COMPANY OF TELANGANA LIMITED</dc:title>
</cp:coreProperties>
</file>